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V.    UČEBNÍ OSNO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>Obsahovou náplní Anglického jazyka je naplňování očekávaných výstupů vzdělávacího oboru Cizí jazyk. Cílem je poskytnout žákům nástroj komunikace při kontaktu s lidmi z různých částí světa, ale i pro práci s počítačem, internetem atd. Klademe důraz na rozvoj komunikačních dovedností. K jejich rozvíjení je využívána slovní zásoba stanovených tématických okruhů a komunikačních situací, které odpovídají vyspělosti žáků, jejich zájmům i nadání. Žáci též musí rozumět čtenému textu, který je obsahem slov na jejich jazykové úrovni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>Nemalý význam je věnován i rozšiřování obecných vědomostí o světě. Žáci se seznamují s historií, tradicemi a reáliemi anglicky hovořících zemí. Srovnávají náš způsob života s životem v evropských, ale i mimoevropských zemích. Znalost cizího jazyka vede žáky k pochopení jiných cizojazyčných kultur a prohlubuje v nich toleranci k nim a je nedílnou součástí komunikace mezi nimi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Žáci si rozšiřují možnosti osvojení cizího jazyka a rozvíjení digitální gramotnosti prací s digitalizovanými daty různého typu (číselná, textová, zvuková, obrazová, multimediální data). Digitální technologie napomáhají rozvíjet jazykové dovednosti žáků, a to nejen v oblasti recepce, ale i produkce. Digitální technologie v cizích jazycích podporují aktivní využívání osvojovaného jazyka, komunikaci v daném jazyce a vedou žáka k tvořivému využití jazyka, čímž žáka motivují a vyvolávají pocit, že jazyk je k užitku. Zvládnutí cizího jazyka při současném využívání digitálních technologií usnadňuje žákům orientaci v online prostředí, umožňuje lepší přístup k informacím a dovoluje navazovat kontakty v širokém spektru, čímž je umožněna vyšší mobilita žáků a jejich všestrannější a rychlejší orientace v současném světě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 xml:space="preserve">Na 1.stupni je hlavní pozornost věnována porozumění mluvenému slovu, osvojení si zvukové podoby angličtiny a základům psaní a gramatiky. Žáci pracují s bohatým obrazovým materiálem v učebnici a v pracovním sešitě. V kombinaci se zvukovou nahrávkou napodobují správnou výslovnost rodilých mluvčích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>Žáci začínají s výukou Anglického jazyka ve 2.ročníku s časovou dotací 1.hod. týdně. Ve 2.ročníku se žáci hravou formou seznamují s jazykem a výuka je zaměřena na zvukovou podobu jazyka /poslech, mluvení/. Důraz je kladen na aktivitu a kreativitu / výroba pomůcek, kreslení, dramatizace příběhů/. Učební osnovy pro 2. a 3. ročník jsou společné, protože ve 2. ročníku se jedná zejména o seznámení s jazykem. Ve 3.-5. roč. mají žáci Aj 3 hodiny týdně. I v těchto ročnících se podporuje tvořivost a zapojení všech smyslů při výuc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>Učební látka 2. stupně navazuje na výuku 1. stupně. Vyučovací předmět v 6. – 9. ročníku má časovou dotaci 3 hodiny týdně. Žáci zdokonalují své dovednosti získané v nižších ročnících. Rozvíjejí a upevňují postupně slovní zásobu včetně gramatických pravidel, která aplikují a využívají při aktivitách ve škole. Své zkušenosti s dovednostmi v cizím jazyce mohou prokázat při návštěvě anglicky mluvící země, kterou umožňuje naše škola. Při výuce je využíván model britské angličtiny, zároveň se žáci seznamují i s americkou angličtinou. Přihlíží se ke komunikativním potřebám a úrovni žák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both"/>
        <w:rPr/>
      </w:pPr>
      <w:r>
        <w:rPr/>
        <w:t xml:space="preserve">Výuka probíhá v klasických třídách. Při výuce jsou využívány učebnice, pracovní sešity, doplňkový materiál, časopisy, nahrávky modelových situací rodilými mluvčími a podle možností další multimediální pomůcky. Žáci se v rámci projektů EU (komunita eTwinning) účastní mezinárodních projektů. Konverzace v anglickém jazyce je vyučována na podkladě probrané látky v daném ročníku. Vyučovací hodina trvá 45 minut. Žáci jsou rozděleni do skupin v rámci ročníku, které po rozdělení tvoří ve většině případů více než 15 žáků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adpisodstavc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ůřezová témata:</w:t>
      </w:r>
    </w:p>
    <w:p>
      <w:pPr>
        <w:pStyle w:val="Nadpisodstavc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předmětu Anglický jazyk jsou integrovaná tato průřezová téma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1.OSV</w:t>
      </w:r>
      <w:r>
        <w:rPr>
          <w:rFonts w:cs="Times New Roman" w:ascii="Times New Roman" w:hAnsi="Times New Roman"/>
          <w:sz w:val="20"/>
        </w:rPr>
        <w:t xml:space="preserve"> – Osobnostní a sociální výchova – prolíná celým předmětem a všemi ročník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2.VDO</w:t>
      </w:r>
      <w:r>
        <w:rPr>
          <w:rFonts w:cs="Times New Roman" w:ascii="Times New Roman" w:hAnsi="Times New Roman"/>
          <w:sz w:val="20"/>
        </w:rPr>
        <w:t xml:space="preserve"> – Výchova demokratického obč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</w:rPr>
        <w:t>3.EG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0"/>
        </w:rPr>
        <w:t>Výchova k myšlení v evropských a globálních souvislostech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 xml:space="preserve">4.MKV – </w:t>
      </w:r>
      <w:r>
        <w:rPr>
          <w:rFonts w:cs="Times New Roman" w:ascii="Times New Roman" w:hAnsi="Times New Roman"/>
          <w:sz w:val="20"/>
        </w:rPr>
        <w:t>Multikulturní výchov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 xml:space="preserve">5.MDV – </w:t>
      </w:r>
      <w:r>
        <w:rPr>
          <w:rFonts w:cs="Times New Roman" w:ascii="Times New Roman" w:hAnsi="Times New Roman"/>
          <w:sz w:val="20"/>
        </w:rPr>
        <w:t>Mediální výchov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6.EV</w:t>
      </w:r>
      <w:r>
        <w:rPr>
          <w:rFonts w:cs="Times New Roman" w:ascii="Times New Roman" w:hAnsi="Times New Roman"/>
          <w:sz w:val="20"/>
        </w:rPr>
        <w:t xml:space="preserve"> – Environmentální výchov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  <w:t>Výchovné a vzdělávací strategie předmětu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yučovací předmět se na utváření klíčových kompetencí podílí následovně: </w:t>
      </w:r>
    </w:p>
    <w:p>
      <w:pPr>
        <w:pStyle w:val="Heading3"/>
        <w:ind w:left="360" w:hanging="360"/>
        <w:rPr/>
      </w:pPr>
      <w:r>
        <w:rPr/>
        <w:t>Kompetence k uč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i řešení úkolů z učebnice nebo z pracovního sešitu má žák prostor pro vlastní postup práce, k hledání správné formulace, k diskusi mezi sebou i s učitelem, k nalezení nejvhodnějšího postupu k osvojení si nové látky 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uje se slovník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chopí důležitost schopnosti komunikovat anglicky pro další studium i praktický život</w:t>
      </w:r>
    </w:p>
    <w:p>
      <w:pPr>
        <w:pStyle w:val="Normal"/>
        <w:tabs>
          <w:tab w:val="clear" w:pos="708"/>
          <w:tab w:val="left" w:pos="540" w:leader="none"/>
          <w:tab w:val="left" w:pos="1248" w:leader="none"/>
        </w:tabs>
        <w:ind w:left="5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ind w:left="360" w:hanging="360"/>
        <w:rPr/>
      </w:pPr>
      <w:r>
        <w:rPr/>
        <w:t>Kompetence k řešení probl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>uplatňuje dosud osvojenou slovní zásobu a logické úvahy při odvozování neznámých výrazů z kontex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>používá při výuce jazykové učebnice a pracovní listy s anglicky psanou instruktáží k individuálnímu procvičování lát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učí se opsat obsah myšlenky, chybí-li slovní zásob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řeší jednoduché problémové modelové situace v anglickém jazyce s využitím dosažené slovní zásoby a gramatických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6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vů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left="360" w:hanging="360"/>
        <w:rPr/>
      </w:pPr>
      <w:r>
        <w:rPr/>
        <w:t>Kompetence komunikati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>ústně vypracovává cvičení z učebnice i pracovních sešitů, které obměňuje tak, aby si procvičil různé způsoby komunikace v anglic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žáci obměňují dialogy ve dvojicích, ve skupině nebo předvedou scé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užívá svých zkušeností ale i fantazie při aktivitách, které simulují situace praktického živo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komunikuje v anglickém jazyce při různých diskusích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ind w:left="360" w:hanging="360"/>
        <w:rPr/>
      </w:pPr>
      <w:r>
        <w:rPr/>
        <w:t>Kompetence sociální a personál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při práci ve skupině spolupracuje s ostatními, podílí se na společné práci, uplatňuje se dle svých schopností a zodpovídá za svoji práci celému kolektivu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tvoří si pravidla práce v týmu (organizace práce, rozdělení rolí, spolupráce, ohleduplnost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žádá si a poskytne pomoc, radu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ovnává naše zvyky se zvyky v anglicky mluvících 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rFonts w:cs="Times New Roman" w:ascii="Times New Roman" w:hAnsi="Times New Roman"/>
          <w:sz w:val="20"/>
          <w:szCs w:val="20"/>
        </w:rPr>
        <w:t>vyjadřuje svůj názor a zaujímá stanovisko k problémům společenským, sociálním, kulturním či ekologick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 veden k otevřenosti, upřímnosti, aby se nebál zeptat, aby toleroval postupy jiných žáků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videlně se připravuje na výuku, shromažďuje materiály na různé projek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užívá anglického jazyka k získávání informací z různých oblastí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Kompetence digitál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vyhledává a zpracovává informací, samostatně vyhledává a snaží se posoudit důvěryhodnost cizojazyčného informačního zdro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učí se digitálně zpracovávat, ukládat, zálohovat a sdílet získané informace a vytvářet digitální obsah, případně bez opory o jiné zdroje (např. vlastní video nebo prezentace vlastních fotografi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uvědomí si existenci autorského zákona a osvojuje si zvyk uvádět bibliografické zdroje při šíření informací jiných autor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pracuje s vybranými internetovými aplikacemi, které jsou určeny pro studium cizího jazyka, používá je, např. využívání online slov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využívá odpovídající čtenářské strategie vhodné pro digitální čtení a k práci (čtení) v prostředí elektronické obrazovky (posouvání řádků, stránek) a k další práci s textem a informace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procvičuje práci s klávesnicí pro další cizí jazyky, formuluje písemné vyjádření různými form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dodržuje zásady bezpečnosti </w:t>
      </w:r>
      <w:r>
        <w:rPr>
          <w:rFonts w:cs="Times New Roman" w:ascii="Times New Roman" w:hAnsi="Times New Roman"/>
          <w:sz w:val="20"/>
          <w:szCs w:val="20"/>
        </w:rPr>
        <w:t>při práci s online aplikacemi a zásady ochrany osobních údajů</w:t>
      </w:r>
    </w:p>
    <w:p>
      <w:pPr>
        <w:pStyle w:val="Normal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258" w:footer="709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rFonts w:ascii="Times New Roman" w:hAnsi="Times New Roman" w:cs="Times New Roman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Nadpisodstavce">
    <w:name w:val="nadpis odstavce"/>
    <w:basedOn w:val="Normal"/>
    <w:qFormat/>
    <w:pPr/>
    <w:rPr>
      <w:rFonts w:cs="Times New Roman"/>
      <w:b/>
      <w:szCs w:val="20"/>
    </w:rPr>
  </w:style>
  <w:style w:type="paragraph" w:styleId="Textkompetence">
    <w:name w:val="Text kompetence"/>
    <w:basedOn w:val="Normal"/>
    <w:qFormat/>
    <w:pPr>
      <w:ind w:left="284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42:00Z</dcterms:created>
  <dc:creator>2zs</dc:creator>
  <dc:description/>
  <cp:keywords/>
  <dc:language>en-US</dc:language>
  <cp:lastModifiedBy>chnoupekm@seznam.cz</cp:lastModifiedBy>
  <cp:lastPrinted>2006-05-23T11:46:00Z</cp:lastPrinted>
  <dcterms:modified xsi:type="dcterms:W3CDTF">2023-06-13T13:24:00Z</dcterms:modified>
  <cp:revision>23</cp:revision>
  <dc:subject/>
  <dc:title>Anglický jazyk</dc:title>
</cp:coreProperties>
</file>